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279 от 22.12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3 год и на плановый период 2024 и 2025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279 от 22.12.2022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3 год и на плановый период 2024 и 2025 годов.» (далее проект) доходы бюджета муниципального района Кинельский увеличены в общем на 11 359,4 тыс. руб., в том числе налоговые и неналоговые доходы увеличены на 4 854,1 тыс. руб., безвозмездные поступления увеличены на 6 505,3 тыс. руб.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Прочая дотация бюджету муниципального района» на 622,1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проведение комплексных кадастровых работ  на 2023 и 2025 годы» на 4,9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величена «Субсидия бюджету муниципального района на предоставление социальных выплат на строительство (приобретение) жилья гражданам, проживающим на сельских территориях» на 471,7 тыс. руб.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а «Субвенция бюджету муниципального района для предоставления субсидий сельскохозяйственным товаропроизводителям на развитие молочного  скотоводства» на 5 406,8 тыс. руб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меньш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0,2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образовавшейся экономии бюджетных средств по итогам 9 месяцев 2023 года в сумме 2589,0 тыс.руб., проектом предлагается увеличить лимиты на прохождение гос.экспертизы по объектам благоустройства для дальнейшего участия в Государственной программы Самарской области "Комплексное развитие сельских территорий" в сумме 13,7 тыс.руб., на текущий ремонт и оснащение мебелью образовательных учреждений  (в рамках устранения предписаний Роспотребнадзора) - 925,4 тыс.руб., на проведение культурных мероприятий - 150,0 тыс.руб., на оплату за эксплуатацию комплексной системы экстренного оповещения населения о чрезвычайных ситуациях  - 15,0 тыс.руб., на увеличение заработной платы педагогических работников учреждения дополнительного образования (МБУ ДО "Георгиевская ДШИ") в связи с увеличением прогнозного значения среднемесяч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в сумме 599,3 тыс.руб. и на подготовку к отопительному сезону в сумме 600,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водом сотрудников планируется увеличить лимиты по субсидиям на выполнение муниципального задания на 256,5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о дополнительное соглашение с Министерством сельского хозяйства на подготовку проектов межевания земельных участков, выделяемых в счет невостребованных земельных долей, находящихся на день подготовки проектов межевания в собственности муниципальных образований, и проведением кадастровых работ на сумму 5,0 тыс.руб. и соглашение на предоставление социальных выплат на строительство (приобретение) жилья гражданам, проживающим на сельских территориях на сумму 471,7 тыс.руб., а также увеличена субвенция на предоставление субсидий сельскохозяйственным товаропроизводителям на развитие молочного скотоводства на сумму 5406,8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3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558 346,6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633 578,2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75 231,6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Cs/>
          <w:sz w:val="26"/>
          <w:szCs w:val="28"/>
        </w:rPr>
        <w:t>В  2024 и 2025 годах  параметры бюджета муниципального района не изменятся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autoSpaceDE w:val="false"/>
        <w:spacing w:lineRule="auto" w:line="3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3-10-11T11:39:00Z</dcterms:modified>
  <cp:revision>257</cp:revision>
  <dc:subject/>
  <dc:title>Проект областного бюджета на 2008 и на плановый период 2009 и 2010 годов</dc:title>
</cp:coreProperties>
</file>