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35                                                               от 20 июня 2024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394 от 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626091,8» заменить суммой «745358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699608,9» заменить суммой «829819,7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73517,1» заменить суммой «84460,8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98983,8» заменить суммой «417521,0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196173,2» заменить суммой «209789,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статье 10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в 2024-2026 годах за счет средств  бюджета муниципального района </w:t>
      </w:r>
      <w:r>
        <w:rPr>
          <w:spacing w:val="-1"/>
          <w:sz w:val="28"/>
          <w:szCs w:val="28"/>
        </w:rPr>
        <w:t xml:space="preserve">на безвозмездной и безвозвратной основе </w:t>
      </w:r>
      <w:r>
        <w:rPr>
          <w:sz w:val="28"/>
          <w:szCs w:val="28"/>
        </w:rPr>
        <w:t>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Кинельского района, в целях возмещения указанным лицам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ельскохозяйственное производство, заготовка, хранение, переработка, транспортировка и реализация сельскохозяйственной продукции, модернизация объектов агропромышленного комплекс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транспорт общего пользования, выполняющий регулярные перевозки по муниципальным маршрута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  <w:shd w:fill="FFFFFF" w:val="clear"/>
        </w:rPr>
        <w:t>развитие и поддержка малого и среднего предпринимательства, в том числе в сфере социально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охрана общественного поряд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39883,6" заменить суммой "47814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30983,6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38914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8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9. Опубликовать настоящее реш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4-06-20T07:45:00Z</dcterms:modified>
  <cp:revision>37</cp:revision>
  <dc:subject/>
  <dc:title>ПРИЛОЖЕНИЕ 3</dc:title>
</cp:coreProperties>
</file>