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о 2 квартале 2022 год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2 квартал 2022 года: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о 2 квартале 2022 года решения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 и должностных лиц администрации сельского поселения Богдановка не выносились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9:38:00Z</dcterms:modified>
  <cp:revision>9</cp:revision>
  <dc:subject/>
  <dc:title>                       Главе муниципального образования</dc:title>
</cp:coreProperties>
</file>