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 3 квартале 2022 го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3 квартал 2022 года: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о ст. 10 ЖК РФ жилищные права и обязанности возникают из оснований, предусмотренных ЖК РФ, другими федеральнымир законами и иными правовыми актами, а также из действий участников жилищных отношений, которые хотя и не предусмотрены такими актами, но в силу общих начал и смысла жилищного законодательства порождают жилищные права и обязанности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 14 ЖК РФ к полномочиям органов местного самоуправления в области жилищных отношений относятся: ведение в установленном порядке учета граждан в качестве нуждающихся в жилых помещениях, предоставляемых по договорам социального найма; признание в установленном порядке жилых помещений муниципального и частного жилищного фонда непригодными для прожи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из ст. 57 ЖК РФ, вне очереди жилые помещения по договорам социального найма предоставляются: гражданам, жилые помещения которых признаны в установленном порядке непригодными для проживания и ремонту или реконструкции не подлежа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т. 95 ЖК РФ гражданам, у которых единственные жилые помещения стали непригодными для проживания в результате чрезвычайных обстоятельств, предоставляются для временного проживания жилые помещения маневренного фонд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3 квартале 2022 года в Кинельский районный суд обратилась Демидова Г.В. с иском к администрации сельского поселения Богдановка о предоставлении жилого помещения. Единственное жилое помещение Демидовой Г.В. признано непригодным для проживания, она поставлена на учет в качестве нуждающихся в жилых помещениях. Демидова Г.В. просит обязать администрацию сельского поселения Богдановка предоставить ей во внеочередном порядке жилое помещение маневренного жилищного фонда в черте села Богдановка Кинелського район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решил удовлетворить требования Демидовой Г.В. к администрации сельского поселения Богдановк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 момент рассмотрения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решение суда было выполнено. Демидовой Г.В. предоставлено жилое помещение маневренного жилищного фонда по ул. Шосеейной, дом 21, кв. 1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9:39:00Z</dcterms:modified>
  <cp:revision>10</cp:revision>
  <dc:subject/>
  <dc:title>                       Главе муниципального образования</dc:title>
</cp:coreProperties>
</file>